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ОКОВСКИЙ РАЙ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КОВСКОГО</w:t>
        <w:br/>
        <w:t>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  <w:tab w:val="left" w:pos="44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0 ноября  2010 г                           № 153                                       ст. Боковск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Порядка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марок на территории Бо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и продажи товаров на 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реализации Федерального закона от 28.12.2009 № 381-ФЗ «Об основах государственного регулирования торговой деятельности в Российской Федерации», Областного закона от 16.04.2010 № 389-ЗС «О полномочиях органов государственной власти Ростовской области в сфере государственного регулирования торговой деятельности в Ростовской области» и постановления Администрации Ростовской области от 14.07.2010 № 57 «Об утверждении Порядка организации ярмарок на территории Ростовской области и продажи товаров на них» и создания условий для обеспечения жителей Боковского сельского поселения  услугами торговл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Организовать на территории Боковского сельского поселения               проведение ярмарок выходного дн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твердить Порядок организации ярмарок на территории Боковского сельского поселения и продажи товаров на них согласно приложения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 Утвердить перечень мест организации ярмарок согласно приложения 2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Обеспечить размещение на сайте Боковского сельского поселения дислокации мест организации ярмарок на территории Бок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Привлекать к участию в ярмарках сельхозтоваропроизводителей, действующих на территории сельского поселения, предприятия местной перерабатывающей промышленности, предприятия торговли и общественного питания всех форм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Осуществлять координацию работы по организации проведения ярмар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Считать утратившим силу постановление Администрации Боковского сельского поселения от 27.09.2010 № 119 «О порядке организации и деятельности ярмарки на территории Боковского сельского поселе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Постановление вступает в силу с момента его официального обнаро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В.В. Чу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30.11.2010 № 1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и ярмарок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Б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одажи товаров на н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астоящий Порядок разработан в соответствии с Федеральным законом от 28.12.2009 № 381-ФЗ «Об основах государственного регулирования торговой деятельности в Российской Федерации», Областным законом от 16.04.2010 № 389-ЗС «О полномочиях органов государственной власти Ростовской области в сфере государственного регулирования торговой деятельности в Ростовской области»,  постановлением Администрации Ростовской области от 14.07.2010 № 57 «Об утверждении Порядка организации ярмарок на территории Ростовской области и продажи товаров на них» и регулирует отношения, связанные с организацией ярмарок вне пределов розничных рынков на территории Бок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</w:rPr>
        <w:t>. Ярмарка - самостоятельное рыночное мероприятие, имеющее временный характер, доступное для всех товаропроизводителей - продавцов и покупателей, организуемое в установленном месте и на установленный срок с целью реализации товаров (выполнения работ, оказания услуг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орговое место - место на ярмарке, отведенное организатором ярмарки лицу, осуществляющему деятельность по реализации товаров (выполнению работ, оказанию услуг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орговые места на ярмарках предоставляются юридическим лицам, сельскохозяйственным товаропроизводителям, индивидуальным предпринимателям и гражданам (в том числе гражданам, ведущим крестьянские (фермерские) хозяйства, личные подсобные хозяйства или занимающимся садоводством, огородничеством, животноводством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рганизатор ярмарок - орган местного самоуправления, юридическое лицо или индивидуальный предприниматель, зарегистрированные в установленном законодательством Российской Федерации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Место для размещения ярмарок должно иметь твердое покрытие, предназначенное для торговли с палаток, лотков, автомашин и иных передвижных средств развозной и разносной торгов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организации ярмар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 Перечень мест организации ярмарок в границах территории Боковского сельского поселения утверждается  администрацией Боковского сельского поселения не позднее 1 декабря текущего года и размещается в средствах массовой информации и на сайте Боков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Утвержденный перечень мест организации ярмарок на очередной календарный год ежегодно, не позднее 20 декабря текущего года, направляется в отдел экономики, торговли и бытового обслуживания Администрации Бок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 Ярмарки организуются органами местного самоуправления, юридическими лицами, индивидуальными предпринимателями( далее- организатор ярмарок)  с учетом дислокации мест организации ярмарок в соответствии с постановлением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1. Постановление Администрации сельского поселения определяет срок, время и место проведения ярмарок, тип ярмарок, организатора ярмаро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Ярмарки выходного дня – ограничиваются количеством выходных дней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Администрация Боковского сельского поселения размещает информацию о начале приема заявлений организаторов ярмарок в средствах массовой информации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Администрация Боковского сельского поселения осуществляет прием заявлений от хозяйствующих субъектов на право организации ярмарок на территории Боковского сельского  поселения. </w:t>
      </w:r>
    </w:p>
    <w:p>
      <w:pPr>
        <w:pStyle w:val="Normal"/>
        <w:numPr>
          <w:ilvl w:val="2"/>
          <w:numId w:val="2"/>
        </w:numPr>
        <w:ind w:left="0" w:firstLine="1342"/>
        <w:jc w:val="both"/>
        <w:rPr/>
      </w:pPr>
      <w:r>
        <w:rPr>
          <w:sz w:val="28"/>
          <w:szCs w:val="28"/>
        </w:rPr>
        <w:t>Утвердить форму заявления организатора ярмарок согласно приложению 1 к настоящему  Порядку организации ярмарок.</w:t>
      </w:r>
    </w:p>
    <w:p>
      <w:pPr>
        <w:pStyle w:val="Normal"/>
        <w:numPr>
          <w:ilvl w:val="2"/>
          <w:numId w:val="2"/>
        </w:numPr>
        <w:ind w:left="0" w:firstLine="1342"/>
        <w:jc w:val="both"/>
        <w:rPr/>
      </w:pPr>
      <w:r>
        <w:rPr>
          <w:sz w:val="28"/>
          <w:szCs w:val="28"/>
        </w:rPr>
        <w:t>Утвердить Порядок рассмотрения заявления организатора ярмарок согласно приложению 2 к настоящему Порядку организации ярмарок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Организатор ярмарок в срок не позднее 15 дней до начала ярмарок разрабатывает и утверждает план мероприятий по организации ярмарок и продажи товаров на них, определяет режим работы ярмарок, схему размещения торговых мест и порядок предоставления торговых мест на ярмарках и предоставляет их в администрацию Боковского сельского посе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организации продажи тов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 Участники ярмарок, осуществляющие реализацию товаров, должны соблюд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бования, предусмотренные законодательством Российской Федерации в области обеспечения санитарно-эпидемиологического благополучия населения,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бования   пожарной безопасности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охраны окружающей среды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бования  ветеринарии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, предъявляемые к продаже отдельных видов товаров, иметь в наличии документы, подтверждающие качество и безопасность товар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 В целях реализации товаров участник ярмарок должен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наличие торгового оборудования, предназначенного для выкладки товаров(столы, подтоварники для хранения товарного запаса и др.)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меть в достаточном количестве торговый инвентарь, упаковочный материал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реализации пищевых продуктов с автотранспортного средства должен иметь в наличии оформленный в установленном порядке санитарный паспорт на автотранспортное средст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А.Н. Вечеркин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к Порядку организации ярмарок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Форма заявления организатора ярмарок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Главе Боковского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Чукарину В.В.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Наименование (полное и сокращенное) организатора ярмарок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правовая форма собственности:___________________________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Зарегистрировано по адресу: 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Местонахождение организатора ярмарок: 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ОГРН: 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ИНН _________________________________________________________________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ерия, номер свидетельства о внесении записи в Единый государственный реестр юридического  лица(индивидуального предпринимателя): _____________________________________________________________________________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 на основании __________________________________ предлагает  выступить организатором ярмарок на территории Боковского сельского по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ата подачи заяв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                  _____________ (Ф.И.О.)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едущий специалист                                                        А.Н. Вечеркин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к Порядку организации ярмарок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я заявления организатора ярмарок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ярмарок подает в администрацию Боковского сельского поселения заявление установленной формы с приложением следующих документов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4"/>
          <w:szCs w:val="24"/>
        </w:rPr>
        <w:t xml:space="preserve">Копия учредительных документов(для юридических лиц).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пия свидетельства о внесении юридического лица в Единый государственный реестр юридических лиц или копия свидетельства о внесении индивидуального предпринимателя в Единый государственный реестр физических лиц с предъявлением оригинала свидетельства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пия документа о постановке заявителя на учет в налоговом органе с предъявлением оригинала документа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4"/>
          <w:szCs w:val="24"/>
        </w:rPr>
        <w:t xml:space="preserve">Полученная не ранее чем за шесть месяцев до дня подачи заявления выписка из Единого государственного реестра юридических лиц или копия выписки с предъявлением оригинала выписки. 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4"/>
          <w:szCs w:val="24"/>
        </w:rPr>
        <w:t>Справка налогового органа об отсутствии задолженности по уплате налогов и сборов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4"/>
          <w:szCs w:val="24"/>
        </w:rPr>
        <w:t xml:space="preserve">В день поступления заявления оно регистрируется. Администрация Боковского сельского поселения проводит проверку правильности заполнения заявления и наличия прилагаемых документов. В случае, если указанное заявление оформлено не в соответствии с требованиями настоящего Порядка, и прилагаемые документы представлены не в полном объеме, заявителю в этот же день вручается (направляется) уведомление о необходимости устранения нарушений в оформлении заявления и представления недостающих документов согласно приложению 1 к Порядку рассмотрения заявления организатора ярмарок.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и рассмотрении заявления Администрация Боковского сельского поселения проводит проверку полноты и достоверности сведений о заявителе, содержащихся в представленных документах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Администрация Боковского сельского поселения принимает решение о назначении организатора ярмарок или об отказе в назначении организатором ярмарок в срок, не превышающий 10 календарных дней со дня поступления заявления. Принятое решение оформляется соответствующим постановлением администрации Боков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4.1. При рассмотрении двух и более поданных заявлений и пакетов документов от хозяйствующих субъектов, оказавшихся в равных условиях, организатором ярмарок назначается претендент, подавший заявление первы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едущий специалист                                                                                      А.Н. Вечеркин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к Порядку рассмотрения заявления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тора ярмарок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озврате заявления организатора ярмарок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е, поданное ___________________________________________________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наименование организатора ярмарок)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ая форма собственности:___________________________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Зарегистрировано по адресу: 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Местонахождение организатора ярмарок: 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ОГРН: 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_________________________________________________________________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лежит возврату по причине _________________________________________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ата составления уведом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едущий специалист                                                                                      А.Н. Вечеркин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0.11.2010 № 1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 организации ярмар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24"/>
          <w:szCs w:val="24"/>
        </w:rPr>
        <w:t>Ярмарки выходного дня:</w:t>
      </w:r>
    </w:p>
    <w:p>
      <w:pPr>
        <w:pStyle w:val="Normal"/>
        <w:jc w:val="both"/>
        <w:rPr/>
      </w:pPr>
      <w:r>
        <w:rPr>
          <w:sz w:val="24"/>
          <w:szCs w:val="24"/>
        </w:rPr>
        <w:t>По ул. Ленина в ст.Боковская:                        35       торговых мест</w:t>
      </w:r>
    </w:p>
    <w:p>
      <w:pPr>
        <w:pStyle w:val="Normal"/>
        <w:jc w:val="both"/>
        <w:rPr/>
      </w:pPr>
      <w:r>
        <w:rPr>
          <w:sz w:val="24"/>
          <w:szCs w:val="24"/>
        </w:rPr>
        <w:t>По пер. Северный  в ст.Боковская                  15       торговых ме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едущий специалист                                                                      А.Н. Вечеркин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2."/>
      <w:lvlJc w:val="left"/>
      <w:pPr>
        <w:tabs>
          <w:tab w:val="num" w:pos="1931"/>
        </w:tabs>
        <w:ind w:left="19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00" w:leader="none"/>
        <w:tab w:val="left" w:pos="2694" w:leader="none"/>
      </w:tabs>
      <w:ind w:left="1200" w:hanging="360"/>
      <w:jc w:val="both"/>
    </w:pPr>
    <w:rPr>
      <w:sz w:val="26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59:00Z</dcterms:created>
  <dc:creator>voshod</dc:creator>
  <dc:description/>
  <cp:keywords/>
  <dc:language>en-US</dc:language>
  <cp:lastModifiedBy>User</cp:lastModifiedBy>
  <cp:lastPrinted>2010-12-02T08:48:00Z</cp:lastPrinted>
  <dcterms:modified xsi:type="dcterms:W3CDTF">2010-12-21T08:11:00Z</dcterms:modified>
  <cp:revision>20</cp:revision>
  <dc:subject/>
  <dc:title>        </dc:title>
</cp:coreProperties>
</file>